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Оваднівської сіль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сесії сільської ради від 12.09.2011р.№10/6 «Про затвердження Положення про податок на нерухоме майно, відмінне від земельної ділянки»</w:t>
            </w:r>
          </w:p>
          <w:p>
            <w:pPr>
              <w:pStyle w:val="Heading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встановлення норм накопичення твердих  побутових відходів для населення,підприємств, установ та організацій всіх форм власності на території сільської рад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господарство Оваднівської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цеві податки і збори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даж земельної ділянки на торг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благоустрою Оваднівської сільської рад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Панасевич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5:00Z</dcterms:created>
  <dc:creator>Vitali Zholob</dc:creator>
  <dc:description/>
  <cp:keywords/>
  <dc:language>en-US</dc:language>
  <cp:lastModifiedBy>Admin</cp:lastModifiedBy>
  <cp:lastPrinted>2013-12-20T09:57:00Z</cp:lastPrinted>
  <dcterms:modified xsi:type="dcterms:W3CDTF">2013-12-20T07:58:00Z</dcterms:modified>
  <cp:revision>11</cp:revision>
  <dc:subject/>
  <dc:title>								Затверджую:</dc:title>
</cp:coreProperties>
</file>